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 об успеваемости и посещаемости учебных занят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За _________________ месяц  20___ г.</w:t>
      </w:r>
    </w:p>
    <w:p>
      <w:pPr>
        <w:pStyle w:val="Heading1"/>
        <w:rPr/>
      </w:pPr>
      <w:r>
        <w:rPr/>
        <w:t>Группа № ______ мастер п/о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личество учащихся в группе ___________ че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было учащихся за прошедший месяц ___________ че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его пропущено ____________ часов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 том числе по неуважительной причине ___________ час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.И.О. учащихся имеющих большое количество пропусков по неуважительной причине (в днях) __________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.И.О. учащихся имеющих неудовлетворительные оценки на конец месяца по предметам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.И.О. учащихся, которые имеют задолженности за прошедшее полугодие, год (по предметам)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Ф.И.О. учащихся, приостановленным стипендии за отчетный месяц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.И.О. отличников ____________________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Ф.И.О. хорошистов</w:t>
      </w:r>
      <w:r>
        <w:rPr>
          <w:sz w:val="28"/>
        </w:rPr>
        <w:t>____________________________________________________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бота с родителями 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Классный руководитель____________________________________________</w:t>
      </w:r>
    </w:p>
    <w:sectPr>
      <w:type w:val="nextPage"/>
      <w:pgSz w:w="11906" w:h="16838"/>
      <w:pgMar w:left="1276" w:right="849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4:41:00Z</dcterms:created>
  <dc:creator>Секретарь</dc:creator>
  <dc:description/>
  <cp:keywords/>
  <dc:language>en-US</dc:language>
  <cp:lastModifiedBy>вечеслав</cp:lastModifiedBy>
  <cp:lastPrinted>2006-01-23T10:09:00Z</cp:lastPrinted>
  <dcterms:modified xsi:type="dcterms:W3CDTF">2014-02-18T13:21:00Z</dcterms:modified>
  <cp:revision>18</cp:revision>
  <dc:subject/>
  <dc:title>Отчет об успеваемости и посещаемости учебных занятий</dc:title>
</cp:coreProperties>
</file>